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871940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98261216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2000038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